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Коммунистической, 15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694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представленную документацию, руководствуясь   Правилами землепользования и застройки муниципального образования "Город Батайск"    комиссией одобрен проект постановления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 предоставлении разрешения на условно разрешенный вид использования земельного участка и объекта капитального строительства по                                ул. Коммунистической, 15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, запрашиваемый условно разрешенный вид разрешенного использования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магазин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ение к основному виду разрешенного использования "для индивидуального жилищного строительства", запрашиваемый вид разрешенного использования объекта капитального строительства "магазин"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ю земельного участка необходимо обратиться в Управление жилищно-коммунального хозяйства, с целью заключения соглашения на благоустройство прилегающе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Коммунистической, 155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6T14:17:00Z</dcterms:modified>
  <cp:revision>94</cp:revision>
  <dc:subject/>
  <dc:title/>
</cp:coreProperties>
</file>